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лендарно – тематическое планирование с определением основных  видов учебной деятельности обучающихся.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45"/>
        <w:gridCol w:w="1701"/>
        <w:gridCol w:w="2410"/>
        <w:gridCol w:w="2268"/>
        <w:gridCol w:w="2693"/>
        <w:gridCol w:w="1843"/>
        <w:gridCol w:w="851"/>
        <w:gridCol w:w="70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урок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дме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чнос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предметны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витие дифференцированного зрения: перевод наблюдаемого в художественную форму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значит быть художником. Свободное рисование на тему «За лесами, за гора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вхождения в новую те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стойчивого интереса к изобразительному творче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творческого потенциала ребенка, активизация воображения и фантаз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нравственных и эстетических чувств, любви к природе, своему народу, к многонациональной культу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ный мир. Фактура предметов. Снимаем отпечаток фактуры с предметов. «Ковер-само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ое чувство формы и цвета в изобразительном искусстве, сознательное использование цвета и формы в творческих рабо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итие этических чувств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интереса к искусству разных стран и нар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имаем отпечаток фактуры с предметов. «Живые листь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итость коммуникативного и художественно-образного мышления детей в условиях полихудожественного воспита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уждение и обогащение чувств ребенка, сенсорных способностей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умения и готовности слушать собеседника и поддерживать разговор об искус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уем натюрмо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интереса к самостоятельной творческ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первых представлений о пространстве как о среде (все существует, живет, развивается в определенной среде), о связи каждого предмета (слова, звука) с тем окружением, с которым он находит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могут рассказать вещи о своем хозяине. «Интерьер жилища сказочного геро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повторения и обобщен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желания привносить в окружающую действительность крас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 детей целостного, гармоничного восприятия мира, воспитание эмоциональной отзывчивости и культуры восприятия произведений профессионального и народ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ногообразие открытого пространства. Открытое пространство и архитектура. «Я путешеству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воспринимать изобразительное искусство и выражать свое отношение к художественному произвед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навыков сотрудничества в художествен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нравственных и эстетических чувств, любви к природе, своему народу, к многонациональной культу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Моя улица утром и вечер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уждение и обогащение чувств ребенка, сенсорных способностей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пространственного восприятия мира, формирование понятия о природном пространстве и среде разных нар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Дом и окружающий его мир прир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в собственных творческих работах цветовых фантазий, форм, объемов, ритмов, композиционных решений и обр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интереса и уважительного отношения к культурам разных народов, иному мнению, истории и культуре других нар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связи народного искусства с окружающей природой, климатом, ландшафтом, традициями и особенностями региона; представлений об освоении человеком пространства Зем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Куда ты, тропинка, меня привел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утешеств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творческого потенциала ребенка, активизация воображения и фантаз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умения и готовности слушать собеседника и поддерживать разговор об искус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Сказочное простран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в собственных творческих работах цветовых фантазий, форм, объемов, ритмов, композиционных решений и обр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итие этических чувств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связи народного искусства с окружающей природой, климатом, ландшафтом, традициями и особенностями региона; представлений об освоении человеком пространства Зем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Город на сказочной планет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фантаз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уждение и обогащение чувств ребенка, сенсорных способностей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умения и готовности слушать собеседника и поддерживать разговор об искус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Комната сказочного геро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повторения и обобщен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ладение выразительными особенностями языка пластических искусств (живописи, графики,  декоративно-прикладного искусства, архитектуры и дизайн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интереса к самостоятельной творческ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умения и готовности слушать собеседника и поддерживать разговор об искус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 «Детская площа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ость коммуникативного и художественно-образного мышления детей в условиях полихудожественного вос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желания привносить в окружающую действительность крас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шебство искусства. «Мой первый кукольный теа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вхождения в новую те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воспринимать изобразительное искусство и выражать свое отношение к художественному произвед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навыков сотрудничества в художествен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выразительных особенностей языка разных искусств, развитие интереса к различным видам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Фантастический замок» (пластилин, проволока, ракушки, камни и др. материа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уждение и обогащение чувств ребенка, сенсорных способностей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интереса к искусству разных стран и нар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Фантазии снежинок» (жуки, стрекозы, бабочки из бумаг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 закреплен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ое чувство формы и цвета в изобразительном искусстве, сознательное использование цвета и формы в творческих рабо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навыков сотрудничества в художествен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Подражание мастеру. Лепим игруш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повторения и обобщен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формированность представлений о видах пластических искусств, об их специф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понятий и представления о национальной культуре, о вкладе своего народа в культурное и художественное наследие ми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витие фантазии и воображение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 чем и как рассказывает искусство? Художественно-выразительные средства. «Заколдованный лес» (живопись и график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вхождения в новую те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творческого потенциала ребенка, активизация воображения и фантаз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умения и готовности слушать собеседника и поддерживать разговор об искус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 чем говорят на картине цвета? «Настроение», «Зимние игры», «Из теплой комнаты смотрю на падающий снег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иссле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ладение выразительными особенностями языка пластических искусств (живописи, графики,  декоративно-прикладного искусства, архитектуры и дизайн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итие этических чувств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визуально-образного мышления, способности откликаться на происходящее в мире, формирование представлений о цикличности и ритме в жизни ив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мся рисовать с натуры. «Разговор двух предме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уждение и обогащение чувств ребенка, сенсорных способностей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сознательного подхода к восприятию эстетического в действительности и искусстве, а также к собственной творче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Моя мам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в собственных творческих работах цветовых фантазий, форм, объемов, ритмов, композиционных решений и обр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интереса к самостоятельной творческ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Карнавальные мас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в собственных творческих работах цветовых фантазий, форм, объемов, ритмов, композиционных решений и обр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желания привносить в окружающую действительность крас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тивное использование речевых, музыкальных, знаково-символических средств, информационных и коммуникационных технологий  в решении творческих коммуникативных и познавательных задач; саморазвитие и самовыра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фическая иллюстрация к любимой сказке. «Огни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спользование изобразительных, поэтических и музыкальных образов при создании театрализованных композиций, художественных событий, импровизации по мотивам разных видов искусст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навыков сотрудничества в художествен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способов решения проблем поисков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Черно-белая планета» (контра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воспринимать изобразительное искусство и выражать свое отношение к художественному произвед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навыков сотрудничества в художествен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 детей целостного, гармоничного восприятия мира, воспитание эмоциональной отзывчив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Тучки небесные» (пятно и тон как средства выразительност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уждение и обогащение чувств ребенка, сенсорных способностей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трих как средство выразительности в графике. «Валь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в собственных творческих работах цветовых фантазий, форм, объемов, ритмов, композиционных решений и обр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желания привносить в окружающую действительность крас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Ветер на равни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повторения и обобщен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ладение выразительными особенностями языка пластических искусств (живописи, графики,  декоративно-прикладного искусства, архитектуры и дизайн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интереса к самостоятельной творческ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даем движение к аппликации. Коллективная работа «На перемен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– 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ость коммуникативного и художественно-образного мышления детей в условиях полихудожественного вос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навыков сотрудничества в художествен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удожественно-образное восприятие изобразительного искусства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ртуальная экскурсия «Музей ми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–путешеств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стойчивого интереса к изобразительному творче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понятий и представления о национальной культуре, о вкладе своего народа в культурное и художественное наследие ми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ение выразительных особенностей языка разных искусств, развитие интереса к различным видам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мажная пластика «Дер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ое чувство формы и цвета в изобразительном искусстве, сознательное использование цвета и формы в творческих рабо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Развитие творческого потенциала ребенка, активизация воображения и фантаз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Мое любимое животное». Лепим по наброску. Лепим сюжетную ком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в собственных творческих работах цветовых фантазий, форм, объемов, ритмов, композиционных решений и обр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итие этических чувств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связи народного искусства с окружающей природой, климатом, ландшафтом, традициями и особенностями региона; представлений об освоении человеком пространства Зем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лективная работа «Весенние ручь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стойчивого интереса к изобразительному творче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уждение и обогащение чувств ребенка, сенсорных способностей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лективная работа «Весенние ручьи» (завершение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ость коммуникативного и художественно-образного мышления детей в условиях полихудожественного вос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интереса к самостоятельной творческ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 детей целостного, гармоничного восприятия мира, воспитание эмоциональной отзывчив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тавка  лучш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стойчивого интереса к изобразительному творче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желания привносить в окружающую действительность крас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у детей целостного, гармоничного восприятия мира, воспитание эмоциональной отзывчив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ентация, физминутки для глаз. Динамические физмин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яснительная 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ецифика предмета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изобразительного искусства формируются умения воспринимать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; работать с простейшими знаковыми и графическими модел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изобразительного искусства реализуются следующие 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элементарными умениями, навыками, способами художе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4962" w:hanging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бщая характеристика учебного предмета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каждой темы, при анализе произведений искусства необходимо постоянно делать акцент на гуманистической составляющей искусства: говорить о таких категориях, как красота, добро, истина, творчество, гражданственность, патриотизм, ценность природы и человеческой жизни Окружающий нас мир многообразен и многолик. Начало освоения изобразительного искусства связано с необходимостью научить детей наблюдать за предметами (людьми, животными, насекомыми), с развитием способности замечать единичное вокруг нас. Другая важная особенность состоит в развитии у первоклассников чувства пространства и осознании себя в окружающем мире (я – часть мира)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писание места учебного предмета в учебном плане</w:t>
      </w:r>
    </w:p>
    <w:p>
      <w:pPr>
        <w:pStyle w:val="Style16"/>
        <w:widowControl w:val="false"/>
        <w:suppressAutoHyphens w:val="tru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 предмета «Изобразительное искусство» в учебном плане МОУ СОШ № 2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изобразительному искусству создана на основе федерального компонента государственного стандарта начального общего образования. В соответствии с учебным планом МОУ СОШ №2 на преподавание изобразительного искусства во 2 классе отводится 1 час в неделю. Соответственно программа рассчитана на 34  учебных часов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построена в соответствии с требованиями Государственного образовательного стандарта по изобразительному искусству, разработана на основе авторской программы по изобразительному искусству (авторы Л.Г. Савенкова, Л.В. Школяр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адресована учащимся 2 класса общеобразовательной школы и рассчитана на 2013-2014учебный год.</w:t>
      </w:r>
    </w:p>
    <w:p>
      <w:pPr>
        <w:pStyle w:val="Style16"/>
        <w:widowControl w:val="false"/>
        <w:suppressAutoHyphens w:val="tru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  <w:bCs/>
        </w:rPr>
        <w:t xml:space="preserve">духовно-нравственное развитие </w:t>
      </w:r>
      <w:r>
        <w:rPr/>
        <w:t xml:space="preserve">ребенка. </w:t>
      </w:r>
    </w:p>
    <w:p>
      <w:pPr>
        <w:pStyle w:val="Default"/>
        <w:ind w:firstLine="709"/>
        <w:jc w:val="both"/>
        <w:rPr/>
      </w:pPr>
      <w:r>
        <w:rPr/>
        <w:t xml:space="preserve">Культуросозидающая роль программы состоит в воспитании </w:t>
      </w:r>
      <w:r>
        <w:rPr>
          <w:b/>
          <w:bCs/>
        </w:rPr>
        <w:t>гражданственности и патриотизма</w:t>
      </w:r>
      <w:r>
        <w:rPr/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Default"/>
        <w:ind w:firstLine="709"/>
        <w:jc w:val="both"/>
        <w:rPr/>
      </w:pPr>
      <w:r>
        <w:rPr/>
        <w:t xml:space="preserve">В основу программы положен принцип «от родного порога в мир общечеловеческой культуры». Природа и жизнь являются базисом формируемого мироотношения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>Связи искусства с жизнью человека</w:t>
      </w:r>
      <w:r>
        <w:rPr/>
        <w:t>, роль искусства в повседневном его бытии, в жизни общества, значение искусства в развитии каждого ребенка — главный смысловой стержень курса</w:t>
      </w:r>
      <w:r>
        <w:rPr>
          <w:b/>
          <w:bCs/>
        </w:rPr>
        <w:t xml:space="preserve">. </w:t>
      </w:r>
    </w:p>
    <w:p>
      <w:pPr>
        <w:pStyle w:val="Default"/>
        <w:ind w:firstLine="709"/>
        <w:jc w:val="both"/>
        <w:rPr/>
      </w:pPr>
      <w:r>
        <w:rPr/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 </w:t>
      </w:r>
    </w:p>
    <w:p>
      <w:pPr>
        <w:pStyle w:val="Default"/>
        <w:ind w:firstLine="709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  <w:bCs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bCs/>
        </w:rPr>
        <w:t>способности сопереживани</w:t>
      </w:r>
      <w:r>
        <w:rPr/>
        <w:t xml:space="preserve">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ая тема по искусству должна быть не просто изучена, а прожита в деятельностной форме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форме личного творческого опыта. </w:t>
      </w:r>
      <w:r>
        <w:rPr>
          <w:rFonts w:cs="Times New Roman" w:ascii="Times New Roman" w:hAnsi="Times New Roman"/>
          <w:sz w:val="24"/>
          <w:szCs w:val="24"/>
        </w:rPr>
        <w:t>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Личностные, метапредметные и предметные результаты освоения учебного предмета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284"/>
        <w:jc w:val="center"/>
        <w:rPr>
          <w:b/>
          <w:b/>
        </w:rPr>
      </w:pPr>
      <w:bookmarkStart w:id="0" w:name="bookmark5"/>
      <w:r>
        <w:rPr>
          <w:b/>
        </w:rPr>
        <w:t>Личностные результаты:</w:t>
      </w:r>
      <w:bookmarkEnd w:id="0"/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остное, гармоничное восприятие мир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интерес к окружающей природе, к наблюдениям за природными явлениям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20" w:hanging="0"/>
        <w:jc w:val="both"/>
        <w:rPr/>
      </w:pPr>
      <w:r>
        <w:rPr>
          <w:sz w:val="24"/>
          <w:szCs w:val="24"/>
        </w:rPr>
        <w:t>умение формулировать, осознавать, передавать своё настроение, впечатление от увиденного в природе, в окружающей действительност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8" w:leader="none"/>
        </w:tabs>
        <w:spacing w:lineRule="auto" w:line="240" w:before="0" w:after="0"/>
        <w:ind w:left="80" w:right="20" w:hanging="0"/>
        <w:jc w:val="both"/>
        <w:rPr/>
      </w:pPr>
      <w:r>
        <w:rPr>
          <w:sz w:val="24"/>
          <w:szCs w:val="24"/>
        </w:rPr>
        <w:t>способность выражать свои чувства, вызванные состоянием природы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8" w:leader="none"/>
        </w:tabs>
        <w:spacing w:lineRule="auto" w:line="240" w:before="0" w:after="0"/>
        <w:ind w:left="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различать звуки окружающего мира (пение птиц, шум ветра и деревьев, стук дождя, жужжание насеко</w:t>
        <w:softHyphen/>
        <w:t>мых, уличный гул, различные звуки машин, голоса людей в доме, в школе, в лесу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43" w:leader="none"/>
        </w:tabs>
        <w:spacing w:lineRule="auto" w:line="240" w:before="0" w:after="0"/>
        <w:ind w:left="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том, что у каждого живого существа своё жизненное пространство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8" w:leader="none"/>
        </w:tabs>
        <w:spacing w:lineRule="auto" w:line="240" w:before="0" w:after="0"/>
        <w:ind w:left="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мотивация своей деятельности, опреде</w:t>
        <w:softHyphen/>
        <w:t>ление цели работы (задания) и выделение её этап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4" w:leader="none"/>
        </w:tabs>
        <w:spacing w:lineRule="auto" w:line="240" w:before="0" w:after="0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доводить работу до конц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8" w:leader="none"/>
        </w:tabs>
        <w:spacing w:lineRule="auto" w:line="240" w:before="0" w:after="0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едвидеть результат своей деятельност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8" w:leader="none"/>
        </w:tabs>
        <w:spacing w:lineRule="auto" w:line="240" w:before="0" w:after="0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  <w:t>адекватная оценка результатов своей деятельност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8" w:leader="none"/>
        </w:tabs>
        <w:spacing w:lineRule="auto" w:line="240" w:before="0" w:after="0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работать в коллектив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4" w:leader="none"/>
        </w:tabs>
        <w:spacing w:lineRule="auto" w:line="240" w:before="0" w:after="0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индивидуально и в малых группах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48" w:leader="none"/>
        </w:tabs>
        <w:spacing w:lineRule="auto" w:line="240" w:before="0" w:after="0"/>
        <w:ind w:left="80" w:right="20" w:hanging="0"/>
        <w:jc w:val="both"/>
        <w:rPr/>
      </w:pPr>
      <w:r>
        <w:rPr>
          <w:sz w:val="24"/>
          <w:szCs w:val="24"/>
        </w:rPr>
        <w:t>готовность слушать собеседника, вести диалог, аргументированно отстаивать собственное мнение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48" w:leader="none"/>
        </w:tabs>
        <w:spacing w:lineRule="auto" w:line="240" w:before="0" w:after="0"/>
        <w:ind w:left="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left="80" w:hanging="0"/>
        <w:jc w:val="center"/>
        <w:rPr>
          <w:b/>
          <w:b/>
        </w:rPr>
      </w:pPr>
      <w:bookmarkStart w:id="1" w:name="bookmark6"/>
      <w:r>
        <w:rPr>
          <w:b/>
        </w:rPr>
        <w:t>Метапредметные результаты:</w:t>
      </w:r>
      <w:bookmarkEnd w:id="1"/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43" w:leader="none"/>
        </w:tabs>
        <w:spacing w:lineRule="auto" w:line="240" w:before="0" w:after="0"/>
        <w:ind w:left="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учебной задачи и контроль её выполнения (умение доводить дело до конца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43" w:leader="none"/>
        </w:tabs>
        <w:spacing w:lineRule="auto" w:line="240" w:before="0" w:after="0"/>
        <w:ind w:left="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ие и удержание цели задания в процессе его выпол</w:t>
        <w:softHyphen/>
        <w:t>н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8" w:leader="none"/>
        </w:tabs>
        <w:spacing w:lineRule="auto" w:line="240" w:before="0" w:after="0"/>
        <w:ind w:left="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мотивация учебно-познавательного про</w:t>
        <w:softHyphen/>
        <w:t>цесс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8" w:leader="none"/>
        </w:tabs>
        <w:spacing w:lineRule="auto" w:line="240" w:before="0" w:after="0"/>
        <w:ind w:left="80" w:right="20" w:hanging="0"/>
        <w:jc w:val="both"/>
        <w:rPr/>
      </w:pPr>
      <w:r>
        <w:rPr>
          <w:sz w:val="24"/>
          <w:szCs w:val="24"/>
        </w:rPr>
        <w:t>самостоятельная мотивация своей деятельности, опреде</w:t>
        <w:softHyphen/>
        <w:t>ление цели работы (задания) и выделение её этап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4" w:leader="none"/>
        </w:tabs>
        <w:spacing w:lineRule="auto" w:line="240" w:before="0" w:after="0"/>
        <w:ind w:left="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роектировать (планировать) самостоятельную дея</w:t>
        <w:softHyphen/>
        <w:t>тельность в соответствии с предлагаемой учебной задаче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29" w:leader="none"/>
        </w:tabs>
        <w:spacing w:lineRule="auto" w:line="240" w:before="0" w:after="0"/>
        <w:ind w:left="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критически оценивать результат своей работы и ра</w:t>
        <w:softHyphen/>
        <w:t>боты одноклассников на основе приобретённых знан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29" w:leader="none"/>
        </w:tabs>
        <w:spacing w:lineRule="auto" w:line="240" w:before="0" w:after="0"/>
        <w:ind w:left="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рименять приобретённые знания по одному предмету при изучении других общеобразовательных дис</w:t>
        <w:softHyphen/>
        <w:t>циплин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4" w:leader="none"/>
        </w:tabs>
        <w:spacing w:lineRule="auto" w:line="240" w:before="0" w:after="0"/>
        <w:ind w:left="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выполнять по образцу и самостоятельно действия при решении отдельных учебно-творческих задач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29" w:leader="none"/>
        </w:tabs>
        <w:spacing w:lineRule="auto" w:line="240" w:before="0" w:after="0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роводить самостоятельные исследова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34" w:leader="none"/>
        </w:tabs>
        <w:spacing w:lineRule="auto" w:line="240" w:before="0" w:after="0"/>
        <w:ind w:left="8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роектировать (планировать) самостоятельную деятельность в соответствии с предлагаемой учебной за</w:t>
        <w:softHyphen/>
        <w:t>даче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1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критически оценивать результат своей работы и работы одноклассников на основе приобретённых знан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находить нужную информацию в Интернет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1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тематических обсуждениях и выражение своих предложен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1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формулировать ответ на вопрос в соответствии с заданным смысловым (логическим) содержание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1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огащение словарного запаса, развитие умения описы</w:t>
        <w:softHyphen/>
        <w:t>вать словами характер звуков, которые «живут» в различ</w:t>
        <w:softHyphen/>
        <w:t>ных уголках природы, понимать связь между звуками в му</w:t>
        <w:softHyphen/>
        <w:t>зыкальном произведении, словами в поэзии и проз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1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ересказывать небольшие тексты (сказки, расска</w:t>
        <w:softHyphen/>
        <w:t>зы), вычленять сюжет, сочинять собственный сюжет, соз</w:t>
        <w:softHyphen/>
        <w:t>давать мини-рассказы по своему сюжету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83" w:leader="none"/>
        </w:tabs>
        <w:spacing w:lineRule="auto" w:line="240" w:before="0" w:after="0"/>
        <w:ind w:left="1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и передача своих впечатлений от услышанно</w:t>
        <w:softHyphen/>
        <w:t>го, увиденного, прочитанного (в музыке, литературе, на</w:t>
        <w:softHyphen/>
        <w:t>родной речи, разных видах и жанрах искусства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1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сопоставить события, о которых идёт речь в про</w:t>
        <w:softHyphen/>
        <w:t>изведении, с собственным жизненным опытом, выделе</w:t>
        <w:softHyphen/>
        <w:t>ние общего и различного между ним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1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объяснить, чем похожи и чем различаются тради</w:t>
        <w:softHyphen/>
        <w:t>ции разных народов в сказках, орнаменте, оформлении жилища, в обустройстве дома в целом.</w:t>
      </w:r>
    </w:p>
    <w:p>
      <w:pPr>
        <w:pStyle w:val="22"/>
        <w:shd w:fill="auto" w:val="clear"/>
        <w:spacing w:lineRule="auto" w:line="240" w:before="0" w:after="0"/>
        <w:ind w:left="119" w:firstLine="307"/>
        <w:jc w:val="center"/>
        <w:rPr>
          <w:b/>
          <w:b/>
          <w:i/>
          <w:i/>
          <w:sz w:val="24"/>
          <w:szCs w:val="24"/>
        </w:rPr>
      </w:pPr>
      <w:bookmarkStart w:id="2" w:name="bookmark7"/>
      <w:r>
        <w:rPr>
          <w:b/>
          <w:i/>
          <w:sz w:val="24"/>
          <w:szCs w:val="24"/>
        </w:rPr>
        <w:t>Предметные результаты:</w:t>
      </w:r>
      <w:bookmarkEnd w:id="2"/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1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представлений об искусстве, о связи искусства с действительностью и умение объяснить это на доступном возрасту уровн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120" w:right="20" w:hanging="0"/>
        <w:jc w:val="both"/>
        <w:rPr/>
      </w:pPr>
      <w:r>
        <w:rPr>
          <w:sz w:val="24"/>
          <w:szCs w:val="24"/>
        </w:rPr>
        <w:t>умение 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1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сравнивать описания, произведения искусства на одну тему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120" w:right="20" w:hanging="0"/>
        <w:jc w:val="both"/>
        <w:rPr/>
      </w:pPr>
      <w:r>
        <w:rPr>
          <w:sz w:val="24"/>
          <w:szCs w:val="24"/>
        </w:rPr>
        <w:t>способность обосновывать своё суждение, подбирать слова для характеристики своего эмоционального состояния и героя произведения искусст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120" w:right="20" w:hanging="0"/>
        <w:jc w:val="both"/>
        <w:rPr/>
      </w:pPr>
      <w:r>
        <w:rPr>
          <w:sz w:val="24"/>
          <w:szCs w:val="24"/>
        </w:rPr>
        <w:t>умение высказывать предположения о сюжете по иллюстрации (самостоятельное развитие сюжета), рассказывать о своем любимом произведении искусства, герое, картине, спектакле, книг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120" w:right="20" w:hanging="0"/>
        <w:jc w:val="both"/>
        <w:rPr/>
      </w:pPr>
      <w:r>
        <w:rPr>
          <w:sz w:val="24"/>
          <w:szCs w:val="24"/>
        </w:rPr>
        <w:t>умение фиксировать своё эмоциональное состояние, возникшее во время восприятия произведения искусст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120" w:right="20" w:hanging="0"/>
        <w:jc w:val="both"/>
        <w:rPr/>
      </w:pPr>
      <w:r>
        <w:rPr>
          <w:sz w:val="24"/>
          <w:szCs w:val="24"/>
        </w:rPr>
        <w:t>сформированность представлений о природном пространстве и архитектуре разных народ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83" w:leader="none"/>
        </w:tabs>
        <w:spacing w:lineRule="auto" w:line="240" w:before="0" w:after="0"/>
        <w:ind w:left="1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представлений о связи архитектуры с природой, знаний архитектурных памятников своего ре</w:t>
        <w:softHyphen/>
        <w:t>гиона, их истори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83" w:leader="none"/>
        </w:tabs>
        <w:spacing w:lineRule="auto" w:line="240" w:before="0" w:after="0"/>
        <w:ind w:left="120" w:right="20" w:hanging="0"/>
        <w:jc w:val="both"/>
        <w:rPr/>
      </w:pPr>
      <w:r>
        <w:rPr>
          <w:sz w:val="24"/>
          <w:szCs w:val="24"/>
        </w:rPr>
        <w:t>активное участие в обсуждении роли искусства в жизни общества и человек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83" w:leader="none"/>
        </w:tabs>
        <w:spacing w:lineRule="auto" w:line="240" w:before="0" w:after="0"/>
        <w:ind w:left="120" w:right="20" w:hanging="0"/>
        <w:jc w:val="both"/>
        <w:rPr/>
      </w:pPr>
      <w:r>
        <w:rPr>
          <w:sz w:val="24"/>
          <w:szCs w:val="24"/>
        </w:rPr>
        <w:t>понимание влияния природного окружения на художественное творчество и понимание природы как основы всей жизни человечест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83" w:leader="none"/>
        </w:tabs>
        <w:spacing w:lineRule="auto" w:line="240" w:before="0" w:after="0"/>
        <w:ind w:left="1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зависимости народного искусства от природных и климатических особенностей местности, его связи с культурными традициями, мировоззрением народ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120" w:right="23" w:hanging="0"/>
        <w:jc w:val="both"/>
        <w:rPr/>
      </w:pPr>
      <w:r>
        <w:rPr>
          <w:sz w:val="24"/>
          <w:szCs w:val="24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1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 образный портрет героя в разных видах и жанрах искусства — словесном, изобразительном, пла</w:t>
        <w:softHyphen/>
        <w:t>стическом, музыкально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120" w:right="23" w:hanging="0"/>
        <w:jc w:val="both"/>
        <w:rPr/>
      </w:pPr>
      <w:r>
        <w:rPr>
          <w:sz w:val="24"/>
          <w:szCs w:val="24"/>
        </w:rPr>
        <w:t>умение развивать предложенную сюжетную линию (сочинение общей сказки, пьесы и т. п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120" w:right="23" w:hanging="0"/>
        <w:jc w:val="both"/>
        <w:rPr/>
      </w:pPr>
      <w:r>
        <w:rPr>
          <w:sz w:val="24"/>
          <w:szCs w:val="24"/>
        </w:rPr>
        <w:t>сформированность навыков использования средств компьютерной графики в разных видах творческой деятельност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120" w:right="23" w:hanging="0"/>
        <w:jc w:val="both"/>
        <w:rPr/>
      </w:pPr>
      <w:r>
        <w:rPr>
          <w:sz w:val="24"/>
          <w:szCs w:val="24"/>
        </w:rPr>
        <w:t>умение выражать в беседе своё отношение к произведениям разных видов искусства (изобразительного, музыкаль</w:t>
        <w:softHyphen/>
        <w:t>ного; хореографии, литературы), понимать специфику выразительного языка каждого из них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1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выбирать выразительные средства для реализации творческого замысл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120" w:right="23" w:hanging="0"/>
        <w:jc w:val="both"/>
        <w:rPr/>
      </w:pPr>
      <w:r>
        <w:rPr>
          <w:sz w:val="24"/>
          <w:szCs w:val="24"/>
        </w:rPr>
        <w:t>умение сравнивать произведения на одну тему, относящиеся к разным видам и жанрам искусст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120" w:right="23" w:hanging="0"/>
        <w:jc w:val="both"/>
        <w:rPr/>
      </w:pPr>
      <w:r>
        <w:rPr>
          <w:sz w:val="24"/>
          <w:szCs w:val="24"/>
        </w:rPr>
        <w:t>умение распознавать выразительные средства, использованные автором для создания художественного образа, вы</w:t>
        <w:softHyphen/>
        <w:t>ражения идеи произвед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119" w:right="23" w:hanging="0"/>
        <w:jc w:val="both"/>
        <w:rPr/>
      </w:pPr>
      <w:r>
        <w:rPr>
          <w:sz w:val="24"/>
          <w:szCs w:val="24"/>
        </w:rPr>
        <w:t>умение использовать элементы импровизации для решения творческих задач.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6 .Содержание учебного предмета.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имерно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, поэтому темы программ формулируются так, чтобы избежать излишней детализации, расчлененности и препарирования явлений, фактов, событий. Это дает возможность сохранить ценностные аспекты искусства и не свести его изучение к узко технологической стороне.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дифференцированного зрения: перевод наблюдаемого в художественную форму- ( изобразительное искусство и окружающий мир).17ч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окружающего предметного мира и природы, явлений природы и создание на основе этого наблюдения художественного образа. Создание цветовых композиций на передачу характера светоносных стихий в природе. Приемы работы красками и кистью. Использование в работе тонированной бумаги и разнообразных материалов. Выбор материалов и инструментов для изображения. Передача в цвете своего настроения, впечатления от увиденного в природе, окружающей действительности. Изображение по памяти и представлению. Гармоничное заполнение всей изобразительной плоскости. Обсуждение картин, выполненных детьми: особенности работы на листе бумаги. Передача в рисунке направления: вертикального, горизонтального, наклонного. Проведение различных  линий графическими материалами. Наблюдение за разнообразием цвета,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, настроения в природе и окружающей действительности и передача их в рисунке. Использование элементарных правил композиции. Получение сложных цветов путем смешения двух красок. Выполнение этюдов в пластилине или глине по памяти и наблюдению. Создание коллективных композиций из вылепленных игрушек. Изображение предметов в рельефном пространстве: ближе-ниже, дальше-выше. Овладение графическими материалами: карандашом, фломастером. Работа с палитрой и гуашевыми красками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фантазии и воображения.11ч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ровизация в свете, линии, объеме в процессе восприятия музыки, поэтического слова. Отображение контраста и нюанса в рисунке. Создание цветовых композиций по ассоциации с музыкой. Передача настроения и движения в рисунке. Создание творческих работ по фотоматериалов и на основе собственных наблюдений. Передача динамики, настроения, впечатления в цветовых композициях без конкретного изображения. Связь между звуками в музыкальном произведении. Работа с крупными формами. Конструирование замкнутого пространства с использованием больших готовых  форм. Конструирование из бумаги и создание народной игрушки из ниток и ткани. Создание композиций по мотивам литературных произведений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удожественно-образное восприятие изобразительного искусства (музейная педагогика).6ч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изобразительном искусстве, связи искусства с действительностью. Участие в обсуждении тем: «Какие бывают художники-живописцы, скульпторы, графики?». Материалы и инструменты разных художников. Различие жанров изобразительного искусства.  Эмоциональная оценка и образная характеристика произведений художника. Выражение своего эстетического отношения к работе. Наблюдение, восприятие и эмоциональная оценка картины, рисунка, скульптуры, декоративных украшений изделий прикладного искусства. Роль и значение музея. Комментирование видеофильмов, книг по искусству.  Выполнение зарисовок по впечатлению от экскурсий, создание композиций по мотивам  увиденного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художественного образования предусматривает два вида деятельности учащихся: восприятие произведений искусства (ученик – зритель)  и  собственную художественно-творческую деятельность (ученик –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е освоение изобразительного искусств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  <w:gridCol w:w="4820"/>
      </w:tblGrid>
      <w:tr>
        <w:trPr>
          <w:tblHeader w:val="true"/>
          <w:trHeight w:val="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егося</w:t>
            </w:r>
          </w:p>
        </w:tc>
      </w:tr>
      <w:tr>
        <w:trPr>
          <w:trHeight w:val="425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ифференцированного зрения: перенос наблюдаемого в художественную форм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зобразительное искусство и окружающий мир) (17 часов)</w:t>
            </w:r>
          </w:p>
        </w:tc>
      </w:tr>
      <w:tr>
        <w:trPr>
          <w:trHeight w:val="3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способности наблюдать за природой: форма, фактура (поверхность), цвет, динамика, настро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темы композиций: «Заколдованный лес», «Хозяйство Лесовичка», «Кто где спрятался», «Таинственный мир облаков (там есть города, моря, корабли, животные)», «Кто заблудился в лесу», «По дороге с облаками», «Дождик», «Кто солнышка боится, а кто к солнышку тянется». Формирование у детей интереса к разным искусствам путём наблю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 плоск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различными художественными материалами: гуашью, акварелью, карандашом, пастелью, тушью, пером, цветными мелками, с помощью апплик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знообразием формы и цвета в природе (формы стволов и корней деревьев, снега на ветках, облаков в небе и др.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юды, быстрые цветовые зарисовки на основе впечатл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коллективную пополняемую коллекцию фактур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бор художником образов, красок, средств воплощения замысла на основе наблюдений за изменением цвета, пространства и формы в природе и в интерьере (в зависимости от освещения). Выражение чувств художника в произведении искусства через цвет и форм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ое и общее в искусстве: предмет в среде, слово в стихе, звуки в музыке. Развитие у детей желания проявить себя в каком-либо виде творчества. Выполнение цветовых и графических композиций без конкретного изображения; передача впечатления, полученного на прогулке, от прослушанного стихотворения или музыкального произ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цвета, пространства и формы в природе в зависимости от освещения: солнечно, пасмурн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артине свои чувства, вызванные состоянием природы, — радость, тревогу, грусть, горе, веселье, поко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художественных средствах изображения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висимость цветовой гаммы от т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ёплой и холодной цветовыми гаммами. Примерные темы композиций: «На оленях по снегу», «На верблюдах по пустын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оих работах тёплую и холодную гаммы цвет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выбираемой цветовой гаммы от содержания и замысла. Работа по представлению и воображению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воение изобразительной плоскости. Представление о соразмерности изображаемых объектов в композиции. Пропорции изображаемых предметов: размер, форма, материал, фактура, рефлекс. Композиционный центр, предметная плоскость. Изображение с на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двух сосудов, сходных по форме, но различных по фактуре и пропорциям. Создание осеннего натюрморта из предметов разной формы и фактуры. Заочные (видео) путешествия в музеи писателей, композито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с натуры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исунке форму, фактуру, рефлек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ередачи фактуры отпечатки с ткани, листьев и д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цветовой гамм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омпозиционном центре, предметной плоскости, первом и втором плана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 работе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мкнутое пространство: цвет в пространстве комнаты и в природе; возможность выражения в цвете настроения, звука, слова; цвет в пространстве природы и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и его музыка. Изображение своей комнаты, предметы которой рассказывают об увлечениях хозя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исунке замкнутое пространство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еседах о художниках, о произведениях, на которых изображён интерьер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зучение явлений наглядной перспективы; размещение предметов в открытом пространстве прир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ространство. Рассуждения об открытом и о закрытом пространств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умать путешествие и изобразить его маршрут со всеми подробностя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ую перспектив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щать предметы в изображении открытого простран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окий и низкий горизонт, зрительное уменьшение удалённых предметов, использовать загораживание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ражение в живописи различных чувств и настроений через ц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пространстве свои ароматы и звуки, которые создают настроение. Изображение одного и того же пейзажа днём и вечером; общее и особенное в ни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цвета различные чувства и настроения (задумчивость, восторг, волнение, ощущение волшебства, тайны), в том числе вызванные от встречи с природой, от наблюдений за природой (два состояния)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рхитектура в открытом природном пространстве. Линия горизонта, первый и второй пла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человеком пространства земли. Зависимость архитектуры от климата и ландшафта. Тема композиции: «Дом и окружающий его мир природ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чему у каждого народа своё природное пространство и своя архитектура: изба, хата, юрта, яранга и д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еседах, исследовани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тернете пейзажи, характерные для разных стран, и образцы народной архитектур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коллекцию изображений и фотографий народной архитектуры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своение окружающего пространства как среды, в которой все предметы существуют в тесной взаимосвязи. Человек в архитектурной сред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архитектор проектирует внешнюю и внутреннюю форму здания, создаёт проект на бумаге. Предмет и человек в среде, в архитектуре, в пространстве. Создание композиций на темы: «Игры на полу», «Я собираюсь в школ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юды, зарисовки, композиции по те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ставлению и по наблюдению человека в движении кистью от пятна без предварительного прорисовыва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и с изображением человека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расота и необычное в природе. Своеобразие и красота городского и сельского пейзаж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о памяти и наблюдению. Примерные темы композиций: «Ветер», «Ветреный день», «Дождь», «После дождя», «В яркий солнечный день», «Вот это мороз!», «Природа насторожилась перед грозой», «Прозрачный воздух ранней весной», «Грусть и покой поздней осенью» (цвет неба, радуги, травы, земли, цветов, воздух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исунке и живописной работе свои наблюдения за состоянием и настроением в природ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разнообразные художественные материалы (графика, живопись, аппликация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исунке планы, композиционный центр, динамику, контраст и нюанс цвета и форм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компьютерной графики (линия, пятно, композиция)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своение предметной среды в архитектуре (замкнутое пространств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герой. Комната и её художественное решение. Интерьер для сказочного героя (на основе коробки): «Комната Мальвины», «Карабас-Барабас у камина», «Дом, где живёт черепаха Тортилл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объёме и пространств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сваивать окружающее пространство как среду, в которой все предметы существуют в тесной взаимосвяз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ые геометрические формы (коробки, упаковки) для создания интерьера комнаты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Архитектурный проект. Знакомство с различными конструктивными решениями объёмно-пространственной композиции. Использование оригинальных конструктивных фор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ъёмно-пространственной композиции с помощью цветного пластилина. Проект детской площад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архитектурном проек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архитектурный проек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язи архитектурных элемент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соответствие формы проекта его содержан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проект детской площадки в природном ландшафте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Равновесие в композиции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о-пространственная компози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композиция в технике бумажной пластики с использованием готовых форм: упаковок, коробок, природного материала. Примерные темы композиций: «Наша улица», «Деревень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асоту городского и сельского пейзаж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нципах сотворчества в коллективной деятельност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ветную бумагу, готовые геометрические формы (упаковки, коробки), пластмассовые бутылки, бумажную пластику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вязь образов народной игрушки с темами и персонажами народных сказок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мягкая игрушка. Персонажи кукольных спектаклей. С.В. Образцов и его кукольный театр в Моск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тературными текстами (сказками). Создание композиции по мотивам сказки С.Т. Аксакова «Аленький цветочек» (сюжет по выбору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рупповых исследований на тему «Народные художни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образов народной игрушки с темами и персонажами сказо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редства декоративно-приклад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и (лепка из пластилин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а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лепленных героев разнообразными декоративными элементами; использовать для украшения разные материалы: бусинки, стеклярус, пуговицы и др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коллективные исследования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екоративная композиция. Выразительные средства декоративно-прикладного искус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зация форм и цвета в декоративной композиции. Примерные темы композиций: «Заколдованный лес», «Самое красивое в лесу, в поле, в небе, озере, море, горах». Декоративная роспись. Гуаш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о-приклад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различные композиционные решения (вертикальный, горизонтальный формат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равновесие в композиции, контраст крупных и мелких форм в объё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декоративной компози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природный материал (трава, цветы). Цветная бумага, аппликация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Симметрия в декоративно-прикладном искусст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имметричных изделий путём складывания бумаги, способами примакивания и вырезания. Примерные темы композиций: «Платок для царевны Несмеяны», «Музыкальная шкатулка», «Волшебное зеркальце», «Волшебный сундук». Создание рисунка для изразца — яркий, весёлый образ птицы или зверя. Конструирование симметричных форм из бумаги в объёме — шапочек, новогодних игруше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декоративной компози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симметрию, стилизацию форм и цв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метричные изделия путём складывания бумаги, способами примакивания и вырезания из бумаг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а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пликацией, росписью, узором с учётом формы изделия и его назнач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и без конкретного изображения в технике компьютерной графики с использованием трёх-четырёх цветов (передача симметрии, линии, пятна)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Форма предмета и его назначение в декоративно-прикладном искусст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цвет, фактура в декоративно-прикладном искусстве. Создание предметов декоративно-прикладного искусства. Примерные темы: «Как петушок стал пряником», «Ай да флюгер», «Лошадка с прялки», «Добрая и злая птица», «Ковёр-самолёт», «Клоу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е изделий декоративно-прикладного искусства взаимосвязь формы и фактуры, формы и назначения, формы и украш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в технике компьютерной график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лассе фотовыставку: оригинальные объекты детских площадок</w:t>
            </w:r>
          </w:p>
        </w:tc>
      </w:tr>
      <w:tr>
        <w:trPr>
          <w:trHeight w:val="31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антазии и воображения (11 часов)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литературными произведениями. Создание композиций по описанию. Сочинение — условие развития фантазии и вообра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темы композиций: «Кому принадлежит дом, кем вылеплен сосуд, для кого накрыт стол, сшито платье?», «Чей корабль в гавани?», «Жизнь планет во Вселенн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 плоск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ительные художественные образ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литературными произведениями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ылины о происхождении дождя, грома, молнии, ветра, радуги, огня, воды, воздух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лины и сказки сегодня». Сочинение своих былин о происхождении Земли, Солнца, звёзд, о жизни планет в космосе. Сочинение сюжетных композиций на тему благородных, смелых, добрых поступков людей (по мотивам сказок, литературных произведений, реальных событий из жизн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и по материалам былин о происхождении дождя, грома, молнии, ветра, радуги, огня, воды, воздух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были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южетные (в том числе коллективные) композиции на темы, связанные с былинам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необходимые литературные тексты через поисковые системы Интернета, в периодических изданиях, книгах, словарях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композиций на передачу настроения, созданного чтением сказки, отрывков из произведений поэзии и проз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темы композиций: «Дюймовочка» (жилище Крота; поляна эльфов), «Русалочка» (описание подводного мира), «Подснежник» (пробуждение цветка, передача свежести воздуха), «Аленький цветочек» (волшебные превращения пространст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и на передачу настроения, созданного чтением сказки (например, Х.-К. Андерсена и С.Т. Аксакова), отрывков из поэзии и проз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знания о замкнутом пространств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волшебство сказки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представлений об объёмно-пространственном изображении. Создание коллективных объёмно-пространственных композиций. Передача характера героя по описанию в текс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тературными произведениями: создание своего фантастического мира. Примерные темы композиций: «Затерянный мир», «Открытый мной мир», «Моё открытие (космическое, географическое, сказочное)» (по сказка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объёме и пространств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но-пространственную композицию в технике бумажной пластики или лепки — из глины или пластилин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а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и декоративными элементами, активно применять цвет. Работа индивидуально или в группах по 3–4 человек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праздника с помощью дополнительных элементов украшения стола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матические композиции — передача праздничного настроения с помощью декоративных элементов. Разработка композиций в пространстве клас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озиций в пространстве класса, столовой, игровой комнаты. Примерные темы композиций: «Новогодний ужин», «День рожде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лоской и объёмной формы для сервировки стол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ие эскизы в графическом редакторе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икебаны с использованием природных материа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ычной композиции из обычных предметов. Примерные темы композиций: «Волшебный букет в моей комнате», «Сказочный букет для бабушки (мамы, учителя)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икебану с использованием природных материалов — веточек, засушенных листьев, дополнительных декоративных элементов. Работа индивидуально и в малых группах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ение коллективной объёмно-пространственной компози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 материалом. Примерная тема композиции: «Сад в моей сказк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ые объёмно-пространственные композиции с использованием прямоугольных и цилиндрических форм, сухих веток деревьев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Бумажная пластика. Художественное конструирование несложных форм предм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бумажной пластики и работы с готовыми и реальными формами при создании объёмной композиции. Примерная тема композиции: «Город мечты. Путешествие в неизвестную стран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о-приклад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формы предметов в технике бумажной пластик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ные игрушки в театральном и кукольном представлении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тилизация и обобщение. Передача музыкальных, песенных, литературно-сказочных и образно-цветовых словесных описаний в зрительных образ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(вертушек, кукол) на основе конуса и палочки. Изображение на основе аудиоинформации: музыкальные образы, портреты героев любимых сказок и д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пл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о-сказочные и образно-цветовые словесные описания и музыкальные образы в зрительно-цветовые образы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несение реальных предметов в условно-графическое изображение. Плоскостная или глубинно-пространственная компози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ы местности. Примерные темы композиций: «Заветные тропинки», «Как на речку прой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скостные или глубинно-пространственные композиции — карты достопримечательностей родного села, города, местности возле школ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аппликации и бумажной пластик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исковых системах Интернета свой населённый пункт, улицу, дом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строение, создаваемое музыкальными и литературными произведениями, произведениями народного искусства. Осмысление впечатлений от услышанного в музыке, слове и народной речи. Развитие способности улавливать взаимосвязь между цветом, звуком, движени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цветовое восприятие звука. Примерные темы композиций: «Рисуем музыку разными цветами», «Вкус яблока», «Танцуем красками зелёный шум леса», «Плеск голубых волн», «Шуршание жёлтого песка», «Как краски и звуки жили», «Портрет ноты ля», «Музыкальная клякса», «Музыкальная радуг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впечатления  (в графике, цвете или форме) от услышанного, увиденного, прочитанного — в музыке, в стихе, художественном слове и народной реч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на цветовое восприятие звука (например, ноты до, ре, ми, фа, соль, ля, си можно изобразить в цвете так: красный, оранжевый, жёлтый, зелёный, голубой, синий, фиолетовый). Проведение музыкально-цветовых игр</w:t>
            </w:r>
          </w:p>
        </w:tc>
      </w:tr>
      <w:tr>
        <w:trPr>
          <w:trHeight w:val="31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образное восприятие изобразительного искусства (музейная педагогика) (6 часов)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кусство и человек. Развитие представлений о памятниках культуры: Исаакиевский собор в Санкт-Петербурге, собор Василия Блаженного в Москве. Художественные музеи как здания для хранения произведений искус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рхитектурой своего города (прогулки по городу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проект «Архитектура моего горо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тем: «Искусство вокруг нас», «Красота форм в архитектуре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исковых системах Интернета знаменитые архитектурные объекты в разных странах мира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представлений о работе над композицией и созданием колорита. Высказывание своих суждений о работе, о выразительных средствах и содержании карти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художественной выразительности. Э. Мане, О. Ренуар, А.А. Дейнека, С.В. Герасимов, К.С. Петров-Водкин, К. Моне, М.А. Врубель, А.Я. Головин, В. Ван Гог, К.А. Коровин, А.И. Куинджи, В.Д. Поленов, П. Пикассо, П. Синьяк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художником (в мастерской, в школе, по видео- и киноматериалам). Наблюдение за работой художника над картиной, наброском, эскиз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и явления природы и окружающей действительности; понимать их образы в картине, музыке, поэз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по теме «Отличите понятия: работа над композицией и работа над колоритом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: средства художественной выразительности при воплощении замыс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в художественно-выразительном языке разных мастеро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ы природы в произведениях живописи и архитектуры (в том числе в поисковых системах Интернета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ой художника и выражать своё отношение к творческому труду и роли художника в жизни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ир природы: разнообразие цвета и формы (цветы, насекомые, птицы). Отображение мира природы в искусст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форм и цвета в природе и изобразительном искусстве. Разнообразие оттенков цвета. В.Д. Поленов, И.Ф. Хруцкий, С.Ф. Щедрин, И.И. Шишкин, М.С. Сарьян, И.И. Левитан, К.А. Коровин, В.Ф. Стожа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 красоты цвета и формы в природе и искусств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 оттенков цвета объектов природы (растений, птиц, насекомых)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исатель — художник — книга. Декоративное оформление книги (переплёт, обложка, страница, буквица). Выбор текста для иллюстр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в книге и декоративное оформление обложки и переплёта. Художники-иллюстраторы: Е.И. Чарушин, Т.А. Маврина, Ю.А. Васнецов, В.М. Конашевич, В.В. Лебедев, М.П. Митур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боте художника-иллюстрато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предложения при обсуждении тем: «Выбор текста для иллюстрирования», «Сказочные образы и образы природы, созданные иллюстраторами детских книг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тернете иллюстрации художников к сказкам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разительность народной глиняной и деревянной игрушки разных регионов Ро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произведений декоративно-прикладного искус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 форм народной игрушки и её украш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есных образах выразительность форм и цвета глиняной и деревянной игрушки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вязь и родство изобразительного искусства с другими видами искусства: музыкой, театром, литературой, танц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а о единстве разных видов художественной деятельности. Организация обсуждений фильма, нахождение сходства и различий. Беседа о создании средствами живописи, графики, скульптуры образов героев, известных по литературе и другим видам искусства (музыка, теат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боты художника в театре балета, в музыкальном, кукольном, драматическом театр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ие в деятельности разных художников, находить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в их работ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 «Стилизация в работе театрального художник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269" w:hanging="0"/>
        <w:contextualSpacing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Style16"/>
        <w:spacing w:lineRule="auto" w:line="240" w:before="0" w:after="0"/>
        <w:ind w:left="2269" w:hanging="0"/>
        <w:contextualSpacing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ик «Изобразительное искусство 2 класс». Автор Л.Г.Савенкова, Е.А.Ермолинская.  Издательство «Вентана - Граф», Москва, 2013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традь «Изобразительное искусство 2 класс», автор Л.Г.Савенкова, Е.А.Ермолинская.  Издательство « Вентана - Граф », Москва, 2013г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ое пособие к учебнику «Изобразительное искусство 2 класс», автор Л.Г.Савенкова, Е.А.Ермолинская.  Издательство « Вентана - Граф », Москва, 2013 го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en-US"/>
        </w:rPr>
        <w:t>Рекомендуемые материально-техническое оснащение</w:t>
      </w:r>
    </w:p>
    <w:tbl>
      <w:tblPr>
        <w:tblW w:w="124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693"/>
        <w:gridCol w:w="4252"/>
        <w:gridCol w:w="2835"/>
        <w:gridCol w:w="170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аппаратуры, необходимый для организации зан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го оборудования, указанного в «Перечне типовых учебно-наглядных пособий и учебного оборудования для 2 класс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удиовизуальные средств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доско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анспаранты к кодоско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ые кинофраг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ьют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ьютерные ди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нохрестоматия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левиз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ые таблицы (картин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ые звукозаписи (записи текстов программных художественных произведений в исполнении мастеров искус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роект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озитивы, диафиль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продукции картин художни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ружающий мир в произведениях живопис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. Планируемые результаты освоения программы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изучения изобразительного искусства у обучающихся 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</w:t>
      </w:r>
    </w:p>
    <w:p>
      <w:pPr>
        <w:pStyle w:val="Style18"/>
        <w:spacing w:lineRule="auto" w:line="240"/>
        <w:ind w:firstLine="709"/>
        <w:jc w:val="center"/>
        <w:rPr>
          <w:i/>
          <w:i/>
          <w:sz w:val="24"/>
          <w:szCs w:val="24"/>
        </w:rPr>
      </w:pPr>
      <w:bookmarkStart w:id="3" w:name="bookmark60"/>
      <w:r>
        <w:rPr>
          <w:i/>
          <w:sz w:val="24"/>
          <w:szCs w:val="24"/>
        </w:rPr>
        <w:t>Восприятие искусства и виды художественной деятельности</w:t>
      </w:r>
      <w:bookmarkEnd w:id="3"/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 т. д.) окружающего мира и жизненных явлений;</w:t>
      </w:r>
    </w:p>
    <w:p>
      <w:pPr>
        <w:pStyle w:val="Style18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/>
        <w:ind w:firstLine="709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воспринимать произведения изобразительного искусства; 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Style18"/>
        <w:spacing w:lineRule="auto" w:line="240"/>
        <w:ind w:firstLine="709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видеть проявления прекрасного в произведениях искусства (картины, архитектура, скульптура и т. д.), в природе, на улице, в быту.</w:t>
      </w:r>
    </w:p>
    <w:p>
      <w:pPr>
        <w:pStyle w:val="Style18"/>
        <w:spacing w:lineRule="auto" w:line="240"/>
        <w:ind w:firstLine="709"/>
        <w:jc w:val="center"/>
        <w:rPr>
          <w:i/>
          <w:i/>
          <w:sz w:val="24"/>
          <w:szCs w:val="24"/>
        </w:rPr>
      </w:pPr>
      <w:bookmarkStart w:id="4" w:name="bookmark61"/>
      <w:r>
        <w:rPr>
          <w:i/>
          <w:sz w:val="24"/>
          <w:szCs w:val="24"/>
        </w:rPr>
        <w:t>Азбука искусства. Как говорит искусство?</w:t>
      </w:r>
      <w:bookmarkEnd w:id="4"/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здавать простые композиции на заданную тему на плоскости и в пространстве;</w:t>
      </w:r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Style18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/>
        <w:ind w:firstLine="709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Style18"/>
        <w:spacing w:lineRule="auto" w:line="240"/>
        <w:ind w:firstLine="709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Style18"/>
        <w:spacing w:lineRule="auto" w:line="240"/>
        <w:ind w:firstLine="709"/>
        <w:jc w:val="center"/>
        <w:rPr>
          <w:i/>
          <w:i/>
          <w:sz w:val="24"/>
          <w:szCs w:val="24"/>
        </w:rPr>
      </w:pPr>
      <w:bookmarkStart w:id="5" w:name="bookmark62"/>
      <w:r>
        <w:rPr>
          <w:i/>
          <w:sz w:val="24"/>
          <w:szCs w:val="24"/>
        </w:rPr>
        <w:t>Значимые темы искусства. О чём говорит искусство?</w:t>
      </w:r>
      <w:bookmarkEnd w:id="5"/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 т. д. 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Style18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/>
        <w:ind w:firstLine="709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Style18"/>
        <w:spacing w:lineRule="auto" w:line="240"/>
        <w:ind w:firstLine="709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изображать пейзажи, натюрморты, портреты, выражая своё отношение к ним;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  <w:pStyle w:val="Style18"/>
        <w:spacing w:lineRule="auto" w:line="240"/>
        <w:ind w:firstLine="709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изображать многофигурные композиции на значимые жизненные темы и участвовать в коллективных работах на эти тем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567" w:gutter="0" w:header="0" w:top="426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b/>
        <w:rFonts w:ascii="Calibri" w:hAnsi="Calibri"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А ОСН ТЕКСТ Знак"/>
    <w:basedOn w:val="Style14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 w:before="0" w:after="0"/>
      <w:ind w:firstLine="28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2"/>
    <w:basedOn w:val="Normal"/>
    <w:qFormat/>
    <w:pPr>
      <w:shd w:fill="FFFFFF" w:val="clear"/>
      <w:spacing w:lineRule="exact" w:line="202" w:before="0" w:after="720"/>
      <w:ind w:hanging="180"/>
      <w:jc w:val="right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7:15:00Z</dcterms:created>
  <dc:creator>SamLab.ws</dc:creator>
  <dc:description/>
  <cp:keywords/>
  <dc:language>en-US</dc:language>
  <cp:lastModifiedBy>SamLab.ws</cp:lastModifiedBy>
  <dcterms:modified xsi:type="dcterms:W3CDTF">2013-07-08T16:17:00Z</dcterms:modified>
  <cp:revision>22</cp:revision>
  <dc:subject/>
  <dc:title/>
</cp:coreProperties>
</file>